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k Beg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:5-4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7-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crowd gathered on Pentecost, what caused such great amazement on their par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ccusation did some mockingly make?  Peter’s respon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s that the “tongues” were not ecstatic languages and were not that of angel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racle of tongues took place in the _______________ of the apostles and not in the ____________ of the hear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the large multitude there were some </w:t>
      </w:r>
      <w:r>
        <w:rPr>
          <w:rFonts w:cs="Arial" w:ascii="Arial" w:hAnsi="Arial"/>
          <w:sz w:val="28"/>
          <w:u w:val="single"/>
        </w:rPr>
        <w:t>proselytes</w:t>
      </w:r>
      <w:r>
        <w:rPr>
          <w:rFonts w:cs="Arial" w:ascii="Arial" w:hAnsi="Arial"/>
          <w:sz w:val="28"/>
        </w:rPr>
        <w:t>.  Defi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ummary of the main lesson in Peter’s sermon is found in the author’s notes on page 18.</w:t>
        <w:tab/>
        <w:t>List the poin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ld Testament prophet had predicted the Holy Spirit’s work that began on Penteco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spoke of one whose body would not be left in the realm of the dead.  How does one know he was not referring to hims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David know that God would raise up one to be a king on his thr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called upon all the house of Israel to know assuredly that God had made Jesus both ____________ and 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had said, “The Lord said to my Lord, ‘sit on my right hand...’”  Who are the two Lord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response of many when they believed what Peter had preached about the exalted Lor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eter answer the question they ask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How many souls were saved that da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dds people to the assembly (church) of the sav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idence is there toward the close of the chapter that there was love and unity in this, the first church of Christ in existence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8:46:00Z</dcterms:created>
  <dc:creator>Don Vines</dc:creator>
  <dc:description/>
  <dc:language>en-US</dc:language>
  <cp:lastModifiedBy>Frank D Vines</cp:lastModifiedBy>
  <cp:lastPrinted>2006-09-24T14:36:00Z</cp:lastPrinted>
  <dcterms:modified xsi:type="dcterms:W3CDTF">2006-09-24T19:39:00Z</dcterms:modified>
  <cp:revision>6</cp:revision>
  <dc:subject/>
  <dc:title>Quarter 9 Lesson 1</dc:title>
</cp:coreProperties>
</file>